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kpatch 3.1.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2, 2004,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uawei Technologies, 2015-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eth Jennings &lt;sjenning@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th Jennings &lt;sjenning@redhat.com&gt;, Copyright (C) 2013,2014: Josh Poimboeuf &lt;jpoimbo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th Jennings &lt;sjenning@redhat.com&gt; and Josh Poimboeuf &lt;jpoimbo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th Jennings &lt;sjenning@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sh Poimboeuf &lt;jpoimbo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Josh Poimboeuf &lt;jpoimbo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Josh Poimboeuf &lt;jpoimbo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6: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